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226824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2961519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6905365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3253306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3066476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4995775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3781885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3298414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8787478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8187550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9130709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576964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2187181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5772745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8643565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0116565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7501976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6229723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5472796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4421831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578089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9993511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5576477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769544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8635235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910607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4894704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62168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1112810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6340608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7125822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5947137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4906201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0533394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5305204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9722394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712243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5779845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8891616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4076899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5624745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4856120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5300013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8594156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8457513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7735033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